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9 мая 2013 года                                                                                              № 106 - эк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42" w:dyaOrig="128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7.1pt;height:64.4pt" filled="f" o:ole="">
                                  <v:imagedata r:id="rId3" o:title=""/>
                                </v:shape>
                                <o:OLEObject Type="Embed" ProgID="" ShapeID="ole_rId2" DrawAspect="Content" ObjectID="_1875208708" r:id="rId2"/>
                              </w:object>
                            </w:r>
                            <w:r>
                              <w:rPr/>
                              <w:t xml:space="preserve">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42" w:dyaOrig="128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7.1pt;height:64.4pt" filled="f" o:ole="">
                            <v:imagedata r:id="rId5" o:title=""/>
                          </v:shape>
                          <o:OLEObject Type="Embed" ProgID="" ShapeID="ole_rId4" DrawAspect="Content" ObjectID="_1995227099" r:id="rId4"/>
                        </w:object>
                      </w:r>
                      <w:r>
                        <w:rPr/>
                        <w:t xml:space="preserve">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ge">
                  <wp:posOffset>1146810</wp:posOffset>
                </wp:positionV>
                <wp:extent cx="7021195" cy="2559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pacing w:before="120" w:after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 xml:space="preserve">тарифного регулирования </w:t>
                            </w:r>
                          </w:p>
                          <w:p>
                            <w:pPr>
                              <w:pStyle w:val="Style8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</w:rPr>
                              <w:t>Калужской обла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90.3pt;mso-position-vertical-relative:page;margin-left:29.6pt;mso-position-horizontal-relative:text">
                <v:fill opacity="0f"/>
                <v:textbox inset="0in,0in,0in,0in">
                  <w:txbxContent>
                    <w:p>
                      <w:pPr>
                        <w:pStyle w:val="Style8"/>
                        <w:spacing w:before="120" w:after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инистерство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 xml:space="preserve">тарифного регулирования </w:t>
                      </w:r>
                    </w:p>
                    <w:p>
                      <w:pPr>
                        <w:pStyle w:val="Style8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</w:t>
                      </w:r>
                      <w:r>
                        <w:rPr>
                          <w:sz w:val="40"/>
                        </w:rPr>
                        <w:t>Калужской обла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page">
                  <wp:posOffset>375920</wp:posOffset>
                </wp:positionH>
                <wp:positionV relativeFrom="page">
                  <wp:posOffset>426720</wp:posOffset>
                </wp:positionV>
                <wp:extent cx="7021195" cy="2559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195" cy="255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                                                                                                   №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5pt;height:201.5pt;mso-wrap-distance-left:14.2pt;mso-wrap-distance-right:14.2pt;mso-wrap-distance-top:14.2pt;mso-wrap-distance-bottom:14.2pt;margin-top:33.6pt;mso-position-vertical-relative:page;margin-left: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                                                                                                   №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№ 2012 № 440-эк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6"/>
          <w:szCs w:val="26"/>
        </w:rPr>
        <w:t xml:space="preserve">В соответствии с Законом Калужской области от 08 ноября 2010 года № 62-ОЗ «Об органе государственной власти Калужской области, уполномоченном на утверждение нормативов потребления коммунальных услуг» и на основании постановления Правительства Российской Федерации от 23 апреля 2013 года № 344 «О внесении изменений в некоторые акты Правительства Российской Федерации по вопросам предоставления коммунальных услуг», министерство тарифного регулирования Калужской области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министерства конкурентной политики и тарифов Калужской области от 22 августа 2012 года № 150-эк «Об утверждении нормативов потребления коммунальных услуг в жилых помещениях и нормативов потребления коммунальных услуг на общедомовые нужды по холодному и горячему водоснабжению, водоотведению с применением расчетного метода для граждан Калужской области при отсутствии приборов учета» (в редакции постановления министерства конкурентной политики и тарифов Калужской области от 14.12.2012 г. № 440-эк) (далее – постановление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Из пункта 1 постановления исключить приложения № 3, № 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 постановл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нормативы потребления коммунальных услуг по холодному и горячему водоснабжению, водоотведению в жилых помещениях и нормативы потребления коммунальных услуг по холодному (горячему) водоснабжению на общедомовые нужды с применением расчетного метода для граждан Калужской области при отсутствии приборов уч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приложениям № 1, № 2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ункт 3 постановл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. Приложение № 1 «Нормативы потребления коммунальных услуг по холодному и горячему водоснабжению, водоотведению в жилых помещениях» вводится в действие с 1 сентября 201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2 «Нормативы потребления коммунальных услуг по холодному (горячему) водоснабжению на общедомовые нужды» вводится в действие с 1 июня 2013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Министр тарифного регулирова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алужской области                                                                                         А.В. Мигаль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6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color w:val="000000"/>
      <w:sz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color w:val="000000"/>
      <w:sz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6"/>
      <w:szCs w:val="20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Style8">
    <w:name w:val="Название объекта"/>
    <w:basedOn w:val="Normal"/>
    <w:next w:val="Normal"/>
    <w:qFormat/>
    <w:pPr>
      <w:spacing w:lineRule="exact" w:line="360" w:before="120" w:after="0"/>
      <w:jc w:val="center"/>
    </w:pPr>
    <w:rPr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6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0:56:00Z</dcterms:created>
  <dc:creator>grishina</dc:creator>
  <dc:description/>
  <cp:keywords/>
  <dc:language>en-US</dc:language>
  <cp:lastModifiedBy>финакин</cp:lastModifiedBy>
  <cp:lastPrinted>2013-05-29T14:23:00Z</cp:lastPrinted>
  <dcterms:modified xsi:type="dcterms:W3CDTF">2013-05-29T15:47:00Z</dcterms:modified>
  <cp:revision>4</cp:revision>
  <dc:subject/>
  <dc:title>                                                                                                         Приложение 1</dc:title>
</cp:coreProperties>
</file>